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0130201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V1.1.1.6</w:t>
      </w:r>
      <w:r>
        <w:rPr>
          <w:b/>
          <w:sz w:val="32"/>
          <w:szCs w:val="32"/>
        </w:rPr>
        <w:t>）升级内容</w:t>
      </w:r>
    </w:p>
    <w:p>
      <w:pPr>
        <w:pStyle w:val="Normal"/>
        <w:rPr>
          <w:sz w:val="24"/>
        </w:rPr>
      </w:pPr>
      <w:r>
        <w:rPr>
          <w:sz w:val="24"/>
        </w:rPr>
        <w:t>一：委托书界面增加未售车和旧件是否带走选择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</wp:posOffset>
                </wp:positionV>
                <wp:extent cx="342900" cy="19812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0.2pt;width:26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0</wp:posOffset>
                </wp:positionV>
                <wp:extent cx="685800" cy="29718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78pt;width:53.95pt;height:23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055" cy="30746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二：配件集定义调整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可以支持一个配件集中含有不同仓库的配件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1143000" cy="792480"/>
                <wp:effectExtent l="239395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ectCallout">
                          <a:avLst>
                            <a:gd name="adj1" fmla="val -259277"/>
                            <a:gd name="adj2" fmla="val 881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选择仓库代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405pt;margin-top:15.6pt;width:89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选择仓库代码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594360</wp:posOffset>
                </wp:positionV>
                <wp:extent cx="914400" cy="29718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46.8pt;width:71.95pt;height:23.3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2857500" cy="89154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891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85.8pt;width:224.95pt;height:70.1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287780</wp:posOffset>
                </wp:positionV>
                <wp:extent cx="1143000" cy="792480"/>
                <wp:effectExtent l="84074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ectCallout">
                          <a:avLst>
                            <a:gd name="adj1" fmla="val -123444"/>
                            <a:gd name="adj2" fmla="val -440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含有不同仓库的配件代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101.4pt;width:89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含有不同仓库的配件代码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33210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：涉及到配件出入库的表单，配件集支持多个仓库的调整</w:t>
      </w:r>
    </w:p>
    <w:p>
      <w:pPr>
        <w:pStyle w:val="Normal"/>
        <w:rPr/>
      </w:pPr>
      <w:r>
        <w:rPr/>
        <w:t>比如维修发料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29546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四：客户车辆信息编辑界面增加乡镇等信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33356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3:01:00Z</dcterms:created>
  <dc:creator>luzhijian</dc:creator>
  <dc:description/>
  <cp:keywords/>
  <dc:language>en-US</dc:language>
  <cp:lastModifiedBy>FtpDown</cp:lastModifiedBy>
  <dcterms:modified xsi:type="dcterms:W3CDTF">2013-02-01T15:49:00Z</dcterms:modified>
  <cp:revision>92</cp:revision>
  <dc:subject/>
  <dc:title>            固定配件文件处理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